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стран-участниц</w:t>
        <w:br/>
        <w:t>Гаагской конвенции от 5 октября 1961 года, отменяющей</w:t>
        <w:br/>
        <w:t>требование легализации иностранных официальных документов</w:t>
        <w:br/>
        <w:t>(по состоянию на 16 августа 2013 года)</w:t>
      </w:r>
    </w:p>
    <w:p>
      <w:pPr>
        <w:pStyle w:val="Normal"/>
        <w:tabs>
          <w:tab w:val="clear" w:pos="708"/>
          <w:tab w:val="left" w:pos="2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761" w:footer="0" w:bottom="38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встра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вс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зербайдж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лб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ндор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нтигуа и Барб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ргент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рм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агамские остр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арбад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е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ель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олга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осния и Герцегов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отсв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руней-Даруссал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ануа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ликобрит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нг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несуэ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ондура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ена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е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уз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оми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оминиканская Республ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зраи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рлан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слан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сп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та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або-Вер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азахст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ип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иргизст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НР (территории Гонконга и Мака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лумб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ста-Р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Латв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Лесо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Либе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Ли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Лихтенштей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Люксембур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аври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/>
      </w:pPr>
      <w:r>
        <w:rPr>
          <w:sz w:val="22"/>
          <w:szCs w:val="22"/>
        </w:rPr>
        <w:t>Македо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ал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альта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аршалловы остр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екс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олда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онак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онго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миб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идерлан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икарагу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иу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овая Зелан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орве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м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строва Ку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ан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льш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ртуга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Румы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альвад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амо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ан-Мари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ан Томе и Принсип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вазиле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ейшельские остр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ент-Винсент и Гренад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ент-Китс и Неви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ент-Лю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ерб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ловак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лов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оединенные Штаты Амер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урин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о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ринидад и Тоба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ур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кра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збекист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ругва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идж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инлян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ран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Р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Хорва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Черного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Чешская Республ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Швейца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Шве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Эквад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Эсто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Ю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Южная Коре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Япония</w:t>
      </w:r>
    </w:p>
    <w:sectPr>
      <w:type w:val="nextPage"/>
      <w:pgSz w:w="11906" w:h="16838"/>
      <w:pgMar w:left="2100" w:right="850" w:gutter="0" w:header="0" w:top="381" w:footer="0" w:bottom="381"/>
      <w:pgNumType w:fmt="decimal"/>
      <w:cols w:num="2" w:equalWidth="false" w:sep="false">
        <w:col w:w="3924" w:space="1256"/>
        <w:col w:w="3775"/>
      </w:cols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нимация"/>
    <w:basedOn w:val="Style14"/>
    <w:qFormat/>
    <w:rPr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8:46:00Z</dcterms:created>
  <dc:creator>Алиса</dc:creator>
  <dc:description/>
  <dc:language>en-US</dc:language>
  <cp:lastModifiedBy>Алиса</cp:lastModifiedBy>
  <cp:lastPrinted>2013-08-15T15:27:00Z</cp:lastPrinted>
  <dcterms:modified xsi:type="dcterms:W3CDTF">2013-08-22T18:46:00Z</dcterms:modified>
  <cp:revision>2</cp:revision>
  <dc:subject/>
  <dc:title>Список стран — участниц Гаагской конвенции</dc:title>
</cp:coreProperties>
</file>