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государств, с которыми Российская Федерация заключила договоры о правовой помощи, предусматривающие отмену легализации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Азербайджанская Республика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еспублика Албания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Алжирская Народная Демократическая Республика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Республика Болгария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Босния и Герцеговина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Венгерская Республика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Социалистическая Республика Вьетнам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Королевство Испания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Республика Кипр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Киргизская Республика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Корейская Народно-Демократическая Республика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Республика Куба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Латвийская Республика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 Литовская Республика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Республика Македония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 Республика Молдавия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. Монголия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8. Республика Польша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. Румыния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. Словацкая Республика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1. Республика Словения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2. Тунисская Республика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3. Республика Хорватия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4. Чешская Республика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5. Эстонская Республика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6. Союзная Республика Югослави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53:00Z</dcterms:created>
  <dc:creator>gushinae</dc:creator>
  <dc:description/>
  <cp:keywords/>
  <dc:language>en-US</dc:language>
  <cp:lastModifiedBy>gushinae</cp:lastModifiedBy>
  <dcterms:modified xsi:type="dcterms:W3CDTF">2011-04-20T09:55:00Z</dcterms:modified>
  <cp:revision>1</cp:revision>
  <dc:subject/>
  <dc:title>Список государств, с которыми Российская Федерация заключила договоры о правовой помощи, предусматривающие отмену легализации</dc:title>
</cp:coreProperties>
</file>